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X-press</w:t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142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X-press PDF aanmaken, via Export</w:t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142"/>
          <w:tab w:val="left" w:pos="284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Zet de print-voorkeur bestanden ergens op je HD (Apogee_FC-ST-KL.xml, Apogee_FC.xml en Apogee_ZW-W.xml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Ga naar ‘Wijzig’ (mac) / ‘Bewerk’ (pc), ‘Uitvoerstijlen’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‘Importeer’ &gt; importeer nu de 3 verschillende voorkeurbestandjes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Nu ga je naar ‘Archief’ (mac) / ‘Bestand’ (pc) en click op ‘Exporteer’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Selecteer ‘Opmaak als PDF’ en kies de desbetreffende PDF-stijl die je nodig hebt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-</w:t>
        <w:tab/>
        <w:t>Nu wordt de PDF aangemaakt via een PDF export met alle settings goed ingesteld.</w:t>
      </w:r>
    </w:p>
    <w:sectPr>
      <w:type w:val="nextPage"/>
      <w:pgSz w:w="12240" w:h="15840"/>
      <w:pgMar w:left="851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6:54:00Z</dcterms:created>
  <dc:creator>Marcel-Verschueren</dc:creator>
  <dc:description/>
  <cp:keywords/>
  <dc:language>en-US</dc:language>
  <cp:lastModifiedBy>Marcel-Verschueren</cp:lastModifiedBy>
  <dcterms:modified xsi:type="dcterms:W3CDTF">2009-01-23T10:12:00Z</dcterms:modified>
  <cp:revision>5</cp:revision>
  <dc:subject/>
  <dc:title/>
</cp:coreProperties>
</file>